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esson 22 – Genesis 47-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– When Pharaoh learned that Joseph’s father and brothers were shepherds, what request did he make of th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– When Pharaoh asked Jacob how old he was Jacob replied, “The days of the years of my ______________ are ________ years; ______ and _______ have been the days of the years of my life, and they have not attained to the days of the years of the life of my ___________ in the days of their ___________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– After the Egyptians has spent all their money buying grain during the famine, how did they pay for more gra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– After their livestock was gone what did they exchange for gra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– Since now Pharaoh has all the money, livestock, and land, what ‘law’ did Joseph command as ‘taxation’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– Jacob lived in Egypt __________ years and the length of his life was ________ y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– As Jacob was about to die, what promise did he require of Josep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– Joseph took ______________ and _____________ with him to visit Jacob as he was about to die.  Joseph’s two sons would be counted as ___________’s sons.  What was the meaning of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– What was the significance of the ‘crossed hands’ as Jacob blessed Ephraim and Manasse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– As Jacob blessed his sons, what is the meaning of the blessing on Judah “the scepter shall not depart from Judah, nor a lawgiver from between his feet, until Shiloh comes...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– Again Jacob repeated his request that he be buried in the cave in the field of ____________ which is in Cana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– After Jacob died the Egyptians ____________ him and mourned for him ___________ d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– After Joseph requested permission from Pharaoh to return to Canaan to bury his father, who went with hi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– After their father died, what did the brothers fe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– When they asked for forgiveness from Joseph he replied, “you meant _______ against me; but God meant it for __________, …to save many people ___________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– Before Joseph died at the age of _________, what promise did he secure from his brethr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00:19:00Z</dcterms:created>
  <dc:creator>Wayne Holt</dc:creator>
  <dc:description/>
  <dc:language>en-US</dc:language>
  <cp:lastModifiedBy>Wayne Holt</cp:lastModifiedBy>
  <dcterms:modified xsi:type="dcterms:W3CDTF">2002-06-12T00:41:00Z</dcterms:modified>
  <cp:revision>5</cp:revision>
  <dc:subject/>
  <dc:title>Lesson 22 – Genesis 47-50</dc:title>
</cp:coreProperties>
</file>